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othing fancy... just some screenies i took from the intro movie, then cleaned up a bit using my Paint Shop Pro progroam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st drop the bitmap image you like into your windows folder, then select it from the list in your display properties/background window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joy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unsu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